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аткая информация об итогах проведения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 очередного засед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манской областной Думы 14 июня 2012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. О проекте закона Мурманской области "О внесении изменений в Устав Мурманской области" (второе  чтение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опроект внесен Губернатором Мурманской обла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законодательству и государственному строительству     (Мищенко В.В.); </w:t>
            </w:r>
          </w:p>
          <w:p>
            <w:pPr>
              <w:pStyle w:val="Normal"/>
              <w:jc w:val="both"/>
              <w:rPr/>
            </w:pPr>
            <w:r>
              <w:rPr/>
              <w:t>принято решение в</w:t>
            </w:r>
            <w:r>
              <w:rPr>
                <w:szCs w:val="24"/>
              </w:rPr>
              <w:t xml:space="preserve">озвратить проект закона </w:t>
            </w:r>
            <w:r>
              <w:rPr>
                <w:color w:val="000000"/>
              </w:rPr>
              <w:t>на доработку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24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О проекте закона Мурманской области "О внесении изменений в Закон Мурманской области "Об областном бюджете на 2012 год и на плановый период 2013 и 2014 годов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опроект внесен Губернатором Мурманской обла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бюджету, финансам и налогам (Пищулин Б.В.)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 в первом чтении;</w:t>
            </w:r>
          </w:p>
          <w:p>
            <w:pPr>
              <w:pStyle w:val="Normal"/>
              <w:jc w:val="both"/>
              <w:rPr/>
            </w:pPr>
            <w:r>
              <w:rPr/>
              <w:t>срок внесения поправок до 18.06.2012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24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О проекте закона Мурманской области "О выборах Губернатора Мурманской области" (второе чтение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 – 30.05.2012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законодательству и государственному строительству     (Мищенко В.В.); </w:t>
            </w:r>
          </w:p>
          <w:p>
            <w:pPr>
              <w:pStyle w:val="Normal"/>
              <w:jc w:val="both"/>
              <w:rPr/>
            </w:pPr>
            <w:r>
              <w:rPr/>
              <w:t>принят во втором чтени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у доработать указанный законопроект с учетом принятых поправок и внести его на рассмотрение областной Думы в третьем чтении.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24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</w:rPr>
              <w:t>4. О проекте закона Мурманской области "О внесении изменений в Закон Мурманской области "О выборах депутатов представительных органов муниципальных образований" (втор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 – 30.05.2012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законодательству и государственному строительству     (Мищенко В.В.); </w:t>
            </w:r>
          </w:p>
          <w:p>
            <w:pPr>
              <w:pStyle w:val="Normal"/>
              <w:jc w:val="both"/>
              <w:rPr/>
            </w:pPr>
            <w:r>
              <w:rPr/>
              <w:t>принят во втором чтени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у доработать указанный законопроект с учетом принятых поправок и внести его на рассмотрение областной Думы в третьем чтен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24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О проекте закона Мурманской области "О внесении изменений в Закон Мурманской области "О патронате" (втор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опроект внесен Губернатором Мурманской области; 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 – 11.05.2012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делам семьи, молодежи и спорту (Круглова Л.Н.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ят во втором чтении;</w:t>
            </w:r>
          </w:p>
          <w:p>
            <w:pPr>
              <w:pStyle w:val="Normal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250</w:t>
            </w:r>
          </w:p>
          <w:p>
            <w:pPr>
              <w:pStyle w:val="Normal"/>
              <w:rPr/>
            </w:pPr>
            <w:r>
              <w:rPr/>
              <w:t>пост. № 25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>
                <w:b/>
                <w:i/>
                <w:color w:val="000000"/>
              </w:rPr>
              <w:t>6. О</w:t>
            </w:r>
            <w:r>
              <w:rPr>
                <w:b/>
                <w:i/>
              </w:rPr>
              <w:t xml:space="preserve"> проекте закона Мурманской области "О внесении изменения в статью 58 Устава Мурманской области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опроект внесен группой депутатов областной Дум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законодательству и государственному строительству     (Мищенко В.В.)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ято решение о</w:t>
            </w:r>
            <w:r>
              <w:rPr/>
              <w:t xml:space="preserve">тклонить проект закона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2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О проекте закона Мурманской области "О внесении изменения в статью 5 Закона Мурманской области "О социальной поддержке многодетных семей в Мурманской области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опроект внесен депутатом областной Думы Кругловой Л.Н.; 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делам семьи, молодежи и спорту (Круглова Л.Н.)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253</w:t>
            </w:r>
          </w:p>
          <w:p>
            <w:pPr>
              <w:pStyle w:val="Normal"/>
              <w:rPr/>
            </w:pPr>
            <w:r>
              <w:rPr/>
              <w:t>пост. № 25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8. О</w:t>
            </w:r>
            <w:r>
              <w:rPr>
                <w:b/>
                <w:i/>
              </w:rPr>
              <w:t xml:space="preserve"> проекте закона Мурманской области "О внесении изменения в Закон Мурманской области "О дополнительных основаниях признания безнадежными к взысканию недоимки по региональным налогам, задолженности по пеням и штрафам по региональным налогам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опроект внесен Губернатором Мурманской обла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бюджету, финансам и налогам (Пищулин Б.В.)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 в первом чтении;</w:t>
            </w:r>
          </w:p>
          <w:p>
            <w:pPr>
              <w:pStyle w:val="Normal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255</w:t>
            </w:r>
          </w:p>
          <w:p>
            <w:pPr>
              <w:pStyle w:val="Normal"/>
              <w:rPr/>
            </w:pPr>
            <w:r>
              <w:rPr/>
              <w:t>пост. № 2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9. </w:t>
            </w:r>
            <w:r>
              <w:rPr>
                <w:b/>
                <w:i/>
              </w:rPr>
              <w:t>О проекте закона Мурманской области "О внесении изменений в Закон Мурманской области "Об Общественной палате Мурманской области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опроект внесен депутатом областной Думы Мищенко В.В.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законодательству и государственному строительству     (Мищенко В.В.)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 в первом чтении;</w:t>
            </w:r>
          </w:p>
          <w:p>
            <w:pPr>
              <w:pStyle w:val="Normal"/>
              <w:jc w:val="both"/>
              <w:rPr/>
            </w:pPr>
            <w:r>
              <w:rPr/>
              <w:t>срок внесения поправок до 20.06.2012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ост. № 25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22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0. О проекте закона Мурманской области "О внесении изменений в Закон Мурманской области "О статусе депутата Мурманской областной Думы" (первое чтение)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опроект внесен депутатом областной Думы Мищенко В.В.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законодательству и государственному строительству     (Мищенко В.В.)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ят в первом чтен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нят Закон Мурманской области и направлен Губернатору Мурманской области для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258</w:t>
            </w:r>
          </w:p>
          <w:p>
            <w:pPr>
              <w:pStyle w:val="Normal"/>
              <w:rPr/>
            </w:pPr>
            <w:r>
              <w:rPr/>
              <w:t>пост. № 25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1. О награждении Почетной грамотой Мурманской областной Дум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ы постановлений внесены депутатами областной Думы Паниной О.Г.                                      и Сажиновым П.А.;</w:t>
            </w:r>
          </w:p>
          <w:p>
            <w:pPr>
              <w:pStyle w:val="Normal"/>
              <w:jc w:val="both"/>
              <w:rPr/>
            </w:pPr>
            <w:r>
              <w:rPr/>
              <w:t>принято решение наградить Почетной грамотой Мурманской областной Думы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ВЕСЕЛОВУ Любовь Ивановну – заведующую педиатрическим отделением муниципального бюджетного учреждения здравоохранения "Детская поликлиника № 5"                  г. Мурманска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РУБИНА Аркадия Дмитриевича – министра  здравоохранения Мурманской области.</w:t>
            </w:r>
          </w:p>
          <w:p>
            <w:pPr>
              <w:pStyle w:val="Heading1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26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. О проекте федерального закона № 64095-6 "О внесении изменений в  Федеральный закон "Об опеке и попечительстве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делам семьи, молодежи и спорту                     (Круглова Л.Н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26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13. </w:t>
            </w:r>
            <w:r>
              <w:rPr>
                <w:b/>
                <w:i/>
                <w:color w:val="000000"/>
              </w:rPr>
              <w:t>О проекте федерального закона № 58136-6 "О внесении изменений в Федеральный закон "О государственных пособиях гражданам, имеющим детей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делам семьи, молодежи и спорту                     (Круглова Л.Н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2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4. О </w:t>
            </w:r>
            <w:r>
              <w:rPr>
                <w:b/>
                <w:i/>
                <w:color w:val="000000"/>
              </w:rPr>
              <w:t>проекте федерального закона № 67825-6 "О внесении изменений в Федеральный закон "Об основах системы профилактики безнадзорности и правонарушений несовершеннолетних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делам семьи, молодежи и спорту                     (Круглова Л.Н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26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15. </w:t>
            </w:r>
            <w:r>
              <w:rPr>
                <w:b/>
                <w:i/>
              </w:rPr>
              <w:t>О проекте федерального закона № 62374-6 "О внесении изменений в Бюджетный кодекс Российской Федерации в связи с принятием Федерального закона от 7 февраля 2011 года № 6-ФЗ "Об общих принципах организации и деятельности контрольно-счетных органов субъектов Российской Федерации и муниципальных образований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бюджету, финансам и налогам (Пищулин Б.В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ст. № 26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16. </w:t>
            </w:r>
            <w:r>
              <w:rPr>
                <w:b/>
                <w:i/>
              </w:rPr>
              <w:t>О проекте федерального закона № 64005-6 "О внесении изменений в статью 20.3 Кодекса Российской Федерации об административных правонарушениях и статью 1 Федерального закона "О противодействии экстремистской деятельности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законодательству и государственному строительству (Мищенко В.В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26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17. </w:t>
            </w:r>
            <w:r>
              <w:rPr>
                <w:b/>
                <w:i/>
              </w:rPr>
              <w:t>О проекте федерального закона № 62866-6 "О внесении изменений в статью 6 Федерального закона "Об ограничении курения табака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законодательству и государственному строительству (Мищенко В.В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ост. № 26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В заседании Мурманской областной Думы участвовало 33 депутат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сутствовали депутаты: Алексеев О.Н., Калайда В.В., Никитин К.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рганизационное управление аппарата</w:t>
      </w:r>
    </w:p>
    <w:p>
      <w:pPr>
        <w:pStyle w:val="Normal"/>
        <w:jc w:val="right"/>
        <w:rPr/>
      </w:pPr>
      <w:r>
        <w:rPr>
          <w:sz w:val="24"/>
          <w:szCs w:val="24"/>
        </w:rPr>
        <w:t>Мурманской</w:t>
      </w:r>
      <w:r>
        <w:rPr>
          <w:sz w:val="24"/>
        </w:rPr>
        <w:t xml:space="preserve"> областной Думы</w:t>
      </w:r>
    </w:p>
    <w:sectPr>
      <w:headerReference w:type="default" r:id="rId2"/>
      <w:headerReference w:type="first" r:id="rId3"/>
      <w:type w:val="nextPage"/>
      <w:pgSz w:w="11906" w:h="16838"/>
      <w:pgMar w:left="1559" w:right="1134" w:gutter="0" w:header="720" w:top="102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Style11">
    <w:name w:val=" Знак Знак"/>
    <w:basedOn w:val="Style9"/>
    <w:qFormat/>
    <w:rPr>
      <w:b/>
      <w:sz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8">
    <w:name w:val="Font Style18"/>
    <w:basedOn w:val="Style9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142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i/>
      <w:lang w:val="en-US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Style12">
    <w:name w:val="Маркированный список"/>
    <w:basedOn w:val="Normal"/>
    <w:qFormat/>
    <w:pPr>
      <w:jc w:val="both"/>
    </w:pPr>
    <w:rPr>
      <w:b/>
      <w:i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suppressAutoHyphens w:val="true"/>
      <w:ind w:right="-13"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1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33:00Z</dcterms:created>
  <dc:creator>Семенюк Т. Е.</dc:creator>
  <dc:description/>
  <cp:keywords/>
  <dc:language>en-US</dc:language>
  <cp:lastModifiedBy>Семенюк Т.Е.</cp:lastModifiedBy>
  <cp:lastPrinted>2012-06-20T11:46:00Z</cp:lastPrinted>
  <dcterms:modified xsi:type="dcterms:W3CDTF">2012-06-20T09:09:00Z</dcterms:modified>
  <cp:revision>8</cp:revision>
  <dc:subject/>
  <dc:title>Краткая информация</dc:title>
</cp:coreProperties>
</file>